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suddivisa in lotti, di guide per Radiodiagnostica occorrenti per mesi 24 alla S.C. Radiologia dell’Azienda S. Croce e Carle di Cuneo - Gara n. 7867827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110034073"/>
      <w:bookmarkStart w:id="1" w:name="__Fieldmark__0_110034073"/>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110034073"/>
      <w:bookmarkStart w:id="3" w:name="__Fieldmark__1_110034073"/>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110034073"/>
      <w:bookmarkStart w:id="5" w:name="__Fieldmark__2_110034073"/>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110034073"/>
      <w:bookmarkStart w:id="7" w:name="__Fieldmark__3_110034073"/>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110034073"/>
      <w:bookmarkStart w:id="9" w:name="__Fieldmark__4_110034073"/>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110034073"/>
      <w:bookmarkStart w:id="11" w:name="__Fieldmark__5_110034073"/>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110034073"/>
      <w:bookmarkStart w:id="13" w:name="__Fieldmark__6_110034073"/>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110034073"/>
      <w:bookmarkStart w:id="15" w:name="__Fieldmark__7_110034073"/>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110034073"/>
      <w:bookmarkStart w:id="17" w:name="__Fieldmark__8_110034073"/>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110034073"/>
      <w:bookmarkStart w:id="19" w:name="__Fieldmark__9_110034073"/>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110034073"/>
      <w:bookmarkStart w:id="21" w:name="__Fieldmark__10_110034073"/>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110034073"/>
      <w:bookmarkStart w:id="23" w:name="__Fieldmark__11_110034073"/>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110034073"/>
      <w:bookmarkStart w:id="25" w:name="__Fieldmark__12_110034073"/>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0-09-10T09:18:00Z</dcterms:modified>
  <cp:revision>22</cp:revision>
  <dc:subject/>
  <dc:title>DOMANDA DI PARTECIPAZIONE</dc:title>
</cp:coreProperties>
</file>